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akdale Bears Marching Band</w:t>
        <w:br/>
        <w:t>Fall Schedule 2010</w:t>
      </w:r>
    </w:p>
    <w:p>
      <w:pPr>
        <w:pStyle w:val="Normal"/>
        <w:jc w:val="center"/>
        <w:rPr/>
      </w:pPr>
      <w:r>
        <w:rPr/>
        <w:t>Monday, August 2</w:t>
        <w:br/>
        <w:t>Mandatory Meeting for all Marching Band/Guard Parents</w:t>
        <w:br/>
        <w:t>6:30PM</w:t>
      </w:r>
    </w:p>
    <w:p>
      <w:pPr>
        <w:pStyle w:val="Normal"/>
        <w:jc w:val="center"/>
        <w:rPr/>
      </w:pPr>
      <w:r>
        <w:rPr/>
        <w:t>August 2-5 and 9-13</w:t>
        <w:br/>
        <w:t>Band Camp 9AM-6PM</w:t>
      </w:r>
    </w:p>
    <w:p>
      <w:pPr>
        <w:pStyle w:val="Normal"/>
        <w:jc w:val="center"/>
        <w:rPr/>
      </w:pPr>
      <w:r>
        <w:rPr/>
        <w:t>Friday, August 13</w:t>
        <w:br/>
        <w:t>Adventure Park</w:t>
        <w:br/>
        <w:t>Performance 6:00PM</w:t>
        <w:br/>
        <w:t>Fun time in the park 7-9:30</w:t>
      </w:r>
    </w:p>
    <w:p>
      <w:pPr>
        <w:pStyle w:val="Normal"/>
        <w:jc w:val="center"/>
        <w:rPr/>
      </w:pPr>
      <w:r>
        <w:rPr/>
        <w:t>Thursday, August 19</w:t>
        <w:br/>
        <w:t>Rehearsal 5:30-8:30PM</w:t>
      </w:r>
    </w:p>
    <w:p>
      <w:pPr>
        <w:pStyle w:val="Normal"/>
        <w:jc w:val="center"/>
        <w:rPr/>
      </w:pPr>
      <w:r>
        <w:rPr/>
        <w:t>Monday, August 23</w:t>
        <w:br/>
        <w:t>First Day of School for Students</w:t>
        <w:br/>
        <w:t>Rehearsal 5:30-8:30PM</w:t>
      </w:r>
    </w:p>
    <w:p>
      <w:pPr>
        <w:pStyle w:val="Normal"/>
        <w:jc w:val="center"/>
        <w:rPr/>
      </w:pPr>
      <w:r>
        <w:rPr/>
        <w:t>Thursday, August 26</w:t>
        <w:br/>
        <w:t>Rehearsal 5:30-8:30PM</w:t>
      </w:r>
    </w:p>
    <w:p>
      <w:pPr>
        <w:pStyle w:val="Normal"/>
        <w:jc w:val="center"/>
        <w:rPr/>
      </w:pPr>
      <w:r>
        <w:rPr/>
        <w:t>Monday, August 30</w:t>
        <w:br/>
        <w:t>Rehearsal 5:30-8:30PM</w:t>
      </w:r>
    </w:p>
    <w:p>
      <w:pPr>
        <w:pStyle w:val="Normal"/>
        <w:jc w:val="center"/>
        <w:rPr/>
      </w:pPr>
      <w:r>
        <w:rPr/>
        <w:t>Thursday, September 2</w:t>
        <w:br/>
        <w:t>Rehearsal 5:30-8:30PM</w:t>
      </w:r>
    </w:p>
    <w:p>
      <w:pPr>
        <w:pStyle w:val="Normal"/>
        <w:jc w:val="center"/>
        <w:rPr/>
      </w:pPr>
      <w:r>
        <w:rPr/>
        <w:t>Saturday, September 4</w:t>
        <w:br/>
        <w:t>Football Game Against Linganore JV</w:t>
        <w:br/>
        <w:t>1PM (Report @NOON)</w:t>
      </w:r>
    </w:p>
    <w:p>
      <w:pPr>
        <w:pStyle w:val="Normal"/>
        <w:jc w:val="center"/>
        <w:rPr/>
      </w:pPr>
      <w:r>
        <w:rPr/>
        <w:t>Monday, September 6</w:t>
        <w:br/>
        <w:t>No Rehearsal – School Closed</w:t>
      </w:r>
    </w:p>
    <w:p>
      <w:pPr>
        <w:pStyle w:val="Normal"/>
        <w:jc w:val="center"/>
        <w:rPr/>
      </w:pPr>
      <w:r>
        <w:rPr/>
        <w:t>Thursday, September 9</w:t>
        <w:br/>
        <w:t>No Rehearsal – Rosh Hashanah</w:t>
      </w:r>
    </w:p>
    <w:p>
      <w:pPr>
        <w:pStyle w:val="Normal"/>
        <w:jc w:val="center"/>
        <w:rPr/>
      </w:pPr>
      <w:r>
        <w:rPr/>
        <w:t>Monday, September 13</w:t>
        <w:br/>
        <w:t>Rehearsal 5:30-8:30PM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dnesday, September 15</w:t>
        <w:br/>
        <w:t>Rehearsal 3-5:30</w:t>
        <w:br/>
        <w:t>Football Against Tuscarora JV</w:t>
        <w:br/>
        <w:t xml:space="preserve">6:30PM </w:t>
      </w:r>
    </w:p>
    <w:p>
      <w:pPr>
        <w:pStyle w:val="Normal"/>
        <w:jc w:val="center"/>
        <w:rPr/>
      </w:pPr>
      <w:r>
        <w:rPr/>
        <w:t>Thursday, September 16</w:t>
        <w:br/>
        <w:t>Rehearsal 5:30-8:30PM</w:t>
      </w:r>
    </w:p>
    <w:p>
      <w:pPr>
        <w:pStyle w:val="Normal"/>
        <w:jc w:val="center"/>
        <w:rPr/>
      </w:pPr>
      <w:r>
        <w:rPr/>
        <w:t>Monday, September 20</w:t>
        <w:br/>
        <w:t>Rehearsal 5:30-8:30PM</w:t>
        <w:br/>
        <w:t>OHS Band Boosters General Meeting</w:t>
        <w:br/>
        <w:t>7PM</w:t>
      </w:r>
    </w:p>
    <w:p>
      <w:pPr>
        <w:pStyle w:val="Normal"/>
        <w:jc w:val="center"/>
        <w:rPr/>
      </w:pPr>
      <w:r>
        <w:rPr/>
        <w:t>Thursday, September 23</w:t>
        <w:br/>
        <w:t>Rehearsal 5:30-7:30</w:t>
        <w:br/>
        <w:t>Preview Show &amp; Ice Cream Social</w:t>
        <w:br/>
        <w:t>7:30</w:t>
      </w:r>
    </w:p>
    <w:p>
      <w:pPr>
        <w:pStyle w:val="Normal"/>
        <w:jc w:val="center"/>
        <w:rPr/>
      </w:pPr>
      <w:r>
        <w:rPr/>
        <w:t>Saturday, September 25</w:t>
        <w:br/>
        <w:t>Liberty HS Competition</w:t>
        <w:br/>
        <w:t>All Day</w:t>
      </w:r>
    </w:p>
    <w:p>
      <w:pPr>
        <w:pStyle w:val="Normal"/>
        <w:jc w:val="center"/>
        <w:rPr/>
      </w:pPr>
      <w:r>
        <w:rPr/>
        <w:t>Monday, September 27</w:t>
        <w:br/>
        <w:t>Rehearsal 5:30-8:30PM</w:t>
      </w:r>
    </w:p>
    <w:p>
      <w:pPr>
        <w:pStyle w:val="Normal"/>
        <w:jc w:val="center"/>
        <w:rPr/>
      </w:pPr>
      <w:r>
        <w:rPr/>
        <w:t>Thursday, September 30</w:t>
        <w:br/>
        <w:t>Rehearsal 5:30-8:30PM</w:t>
      </w:r>
    </w:p>
    <w:p>
      <w:pPr>
        <w:pStyle w:val="Normal"/>
        <w:jc w:val="center"/>
        <w:rPr/>
      </w:pPr>
      <w:r>
        <w:rPr/>
        <w:t>Saturday, October 2</w:t>
        <w:br/>
        <w:t>South Hagerstown HS Competition</w:t>
        <w:br/>
        <w:t>All Day</w:t>
      </w:r>
    </w:p>
    <w:p>
      <w:pPr>
        <w:pStyle w:val="Normal"/>
        <w:jc w:val="center"/>
        <w:rPr/>
      </w:pPr>
      <w:r>
        <w:rPr/>
        <w:t>Monday, October 4</w:t>
        <w:br/>
        <w:t>Rehearsal 5:30-8:30</w:t>
      </w:r>
    </w:p>
    <w:p>
      <w:pPr>
        <w:pStyle w:val="Normal"/>
        <w:jc w:val="center"/>
        <w:rPr/>
      </w:pPr>
      <w:r>
        <w:rPr/>
        <w:t>Thursday, October 7</w:t>
        <w:br/>
        <w:t>Rehearsal 5:30-8:30</w:t>
      </w:r>
    </w:p>
    <w:p>
      <w:pPr>
        <w:pStyle w:val="Normal"/>
        <w:jc w:val="center"/>
        <w:rPr/>
      </w:pPr>
      <w:r>
        <w:rPr/>
        <w:t>Saturday, October 9</w:t>
        <w:br/>
        <w:t>Walkersville HS Competition</w:t>
        <w:br/>
        <w:t>All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October 11</w:t>
        <w:br/>
        <w:t>Rehearsal 5:30-8:30</w:t>
        <w:br/>
        <w:t>Executive Board Meeting</w:t>
        <w:br/>
        <w:t>6:30</w:t>
      </w:r>
    </w:p>
    <w:p>
      <w:pPr>
        <w:pStyle w:val="Normal"/>
        <w:jc w:val="center"/>
        <w:rPr/>
      </w:pPr>
      <w:r>
        <w:rPr/>
        <w:t>Wednesday, October 13</w:t>
        <w:br/>
        <w:t>Rehearsal 3-6PM</w:t>
        <w:br/>
        <w:t>Football Against Catoctin JV</w:t>
        <w:br/>
        <w:t>7PM</w:t>
      </w:r>
    </w:p>
    <w:p>
      <w:pPr>
        <w:pStyle w:val="Normal"/>
        <w:jc w:val="center"/>
        <w:rPr/>
      </w:pPr>
      <w:r>
        <w:rPr/>
        <w:t>Thursday, October 14</w:t>
        <w:br/>
        <w:t>Rehearsal 5:30-8:30</w:t>
      </w:r>
    </w:p>
    <w:p>
      <w:pPr>
        <w:pStyle w:val="Normal"/>
        <w:jc w:val="center"/>
        <w:rPr/>
      </w:pPr>
      <w:r>
        <w:rPr/>
        <w:t>Monday, October 18</w:t>
        <w:br/>
        <w:t>Rehearsal 5:30-8:30</w:t>
        <w:br/>
        <w:t>OHS Band Boosters General Meeting</w:t>
        <w:br/>
        <w:t>7PM</w:t>
      </w:r>
    </w:p>
    <w:p>
      <w:pPr>
        <w:pStyle w:val="Normal"/>
        <w:jc w:val="center"/>
        <w:rPr/>
      </w:pPr>
      <w:r>
        <w:rPr/>
        <w:t>Thursday, October 21</w:t>
        <w:br/>
        <w:t>Rehearsal 3-6PM</w:t>
        <w:br/>
        <w:t>Football Against TJHS JV</w:t>
        <w:br/>
        <w:t>7PM</w:t>
      </w:r>
    </w:p>
    <w:p>
      <w:pPr>
        <w:pStyle w:val="Normal"/>
        <w:jc w:val="center"/>
        <w:rPr/>
      </w:pPr>
      <w:r>
        <w:rPr/>
        <w:t>Saturday, October 23</w:t>
        <w:br/>
        <w:t>Chapter 5 Championship @ North Hagerstown HS</w:t>
        <w:br/>
        <w:t>All Day</w:t>
      </w:r>
    </w:p>
    <w:p>
      <w:pPr>
        <w:pStyle w:val="Normal"/>
        <w:jc w:val="center"/>
        <w:rPr/>
      </w:pPr>
      <w:r>
        <w:rPr/>
        <w:t>Monday, October 25</w:t>
        <w:br/>
        <w:t xml:space="preserve">Rehearsal for Review Concert 5:30-8:30 </w:t>
      </w:r>
    </w:p>
    <w:p>
      <w:pPr>
        <w:pStyle w:val="Normal"/>
        <w:jc w:val="center"/>
        <w:rPr/>
      </w:pPr>
      <w:r>
        <w:rPr/>
        <w:t>Thursday, October 28</w:t>
        <w:br/>
        <w:t>Rehearsal for Review Concert 5:30-8:30</w:t>
        <w:br/>
        <w:t>Color Guard Only</w:t>
      </w:r>
    </w:p>
    <w:p>
      <w:pPr>
        <w:pStyle w:val="Normal"/>
        <w:jc w:val="center"/>
        <w:rPr/>
      </w:pPr>
      <w:r>
        <w:rPr/>
        <w:t>Monday, November 1</w:t>
        <w:br/>
        <w:t>No Rehearsal – School Closed</w:t>
      </w:r>
    </w:p>
    <w:p>
      <w:pPr>
        <w:pStyle w:val="Normal"/>
        <w:jc w:val="center"/>
        <w:rPr/>
      </w:pPr>
      <w:r>
        <w:rPr/>
        <w:t>Thursday, November 4</w:t>
        <w:br/>
        <w:t>Rehearsal for Review Concert 5:30-8:30</w:t>
      </w:r>
    </w:p>
    <w:p>
      <w:pPr>
        <w:pStyle w:val="Normal"/>
        <w:jc w:val="center"/>
        <w:rPr/>
      </w:pPr>
      <w:r>
        <w:rPr/>
        <w:t>Monday, November 8</w:t>
        <w:br/>
        <w:t>Rehearsal for Review Concert 5:30-8:30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  <w:t>Wednesday, November 10</w:t>
        <w:br/>
        <w:t>Football Against Middletown JV</w:t>
        <w:br/>
        <w:t>6:30PM (Report 5:30P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November 11</w:t>
        <w:br/>
        <w:t>Half Time Review and Awards Concert</w:t>
        <w:br/>
        <w:t>Students Report 5:30PM</w:t>
        <w:br/>
        <w:t>Event Starts at 7PM</w:t>
      </w:r>
    </w:p>
    <w:p>
      <w:pPr>
        <w:pStyle w:val="Normal"/>
        <w:jc w:val="center"/>
        <w:rPr/>
      </w:pPr>
      <w:r>
        <w:rPr/>
        <w:t>Monday, November 15</w:t>
        <w:br/>
        <w:t>OHS Band Boosters General Meeting</w:t>
        <w:br/>
        <w:t>7PM</w:t>
        <w:br/>
        <w:br/>
        <w:t>Monday, December 13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  <w:t>Monday, December 20</w:t>
        <w:br/>
        <w:t>OHS Band Boosters General Meeting</w:t>
        <w:br/>
        <w:t>7P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1:09:00Z</dcterms:created>
  <dc:creator>FCPS</dc:creator>
  <dc:description/>
  <cp:keywords/>
  <dc:language>en-US</dc:language>
  <cp:lastModifiedBy>FCPS</cp:lastModifiedBy>
  <dcterms:modified xsi:type="dcterms:W3CDTF">2010-07-26T23:27:00Z</dcterms:modified>
  <cp:revision>3</cp:revision>
  <dc:subject/>
  <dc:title>Oakdale Bears Marching Band</dc:title>
</cp:coreProperties>
</file>